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left="-426" w:right="-566" w:firstLine="42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1</w:t>
      </w:r>
    </w:p>
    <w:p>
      <w:pPr>
        <w:pStyle w:val="ConsTitle"/>
        <w:ind w:left="-426" w:right="-566" w:firstLine="42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ЕКТ</w:t>
      </w:r>
    </w:p>
    <w:p>
      <w:pPr>
        <w:pStyle w:val="ConsTitle"/>
        <w:ind w:left="-426" w:right="-566" w:firstLine="42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ЫЙ КОНТРАКТ</w:t>
      </w:r>
    </w:p>
    <w:p>
      <w:pPr>
        <w:pStyle w:val="ConsTitle"/>
        <w:ind w:left="-426" w:right="-566" w:firstLine="426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на поставку мяса птицы (тушки кур 1 категории)  </w:t>
      </w:r>
    </w:p>
    <w:p>
      <w:pPr>
        <w:pStyle w:val="ConsTitle"/>
        <w:ind w:left="-426" w:right="-566" w:firstLine="42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>______</w:t>
      </w:r>
    </w:p>
    <w:p>
      <w:pPr>
        <w:pStyle w:val="ConsTitle"/>
        <w:ind w:left="-426" w:right="-566" w:firstLine="42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Воткинск                                                                                                   "____" _____ 2010 г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_________, именуемый в дальнейшем "Поставщик", в лице ________________________, действующего на основании____________________________ (указать наименование, номер и дату документа, подтверждающего полномочия представителя Поставщика, - Устав, доверенность и т.п.), с одной стороны, и МДОУ детский сад №44, именуемое в дальнейшем "Покупатель", в лице заведующего Безносовой Галины Ильиничны, действующей на основании Устава, с другой стороны, совместно именуемые "Стороны", а по отдельности - "Сторона", заключили настоящий Контракт на поставку мяса птицы (тушки кур 1 категории) (далее - "Контракт") о нижеследующем:</w:t>
      </w:r>
    </w:p>
    <w:p>
      <w:pPr>
        <w:pStyle w:val="ConsNormal"/>
        <w:widowControl/>
        <w:ind w:right="-85" w:firstLine="18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ЕДМЕТ КОНТРАКТА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1. Поставщик обязуется передать в собственность Покупателю, а Покупатель принять и оплатить мясо птицы (тушки кур 1 категории (ГОСТ 21784-76 и другие стандарты) (в дальнейшем именуемое - "Товар") в количестве 210 кг по цене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________ рублей ___ копеек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1.2. Поставка мяса птицы (тушки кур 1 категории) осуществляется в потрошенном,  охлажденном виде.  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1.3. Количество и цена поставленного Товара указываются в накладных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4. Право собственности на Товар переходит к Покупателю после передачи товара и подписания документов о приемке товара. 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1.5. Риск случайной гибели несет собственник Товара в соответствии с действующим гражданским законодательством РФ.</w:t>
      </w:r>
    </w:p>
    <w:p>
      <w:pPr>
        <w:pStyle w:val="ConsNonformat"/>
        <w:ind w:right="-83" w:firstLine="1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6. Настоящий Контракт заключен на основании проведения запроса котировок цен.</w:t>
      </w:r>
    </w:p>
    <w:p>
      <w:pPr>
        <w:pStyle w:val="ConsNormal"/>
        <w:widowControl/>
        <w:ind w:right="-85" w:firstLine="18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ЦЕНА ТОВАРА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После получения заказа Покупателя, Поставщик доставляет товар в срок указанный Покупателем и выставляет Покупателю счет на оплату Товара.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2. Цена Товара установлена в результате проведения запроса котировок цен и действительна в течение всего срока действия настоящего Контракта. </w:t>
      </w:r>
    </w:p>
    <w:p>
      <w:pPr>
        <w:pStyle w:val="ConsNonformat"/>
        <w:ind w:right="-83" w:firstLine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3. Цена Товара указывается в рублях  с учетом доставки, погрузки и разгрузки, стоимости упаковки, маркировки, сертификации,  НДС,  и иных налогов, сборов и затрат. </w:t>
      </w:r>
    </w:p>
    <w:p>
      <w:pPr>
        <w:pStyle w:val="ConsNonformat"/>
        <w:ind w:right="-83" w:firstLine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4. Цена Контракта в соответствии с протоколом рассмотрения и оценки котировочных заявок составляет  _____________руб. ___________коп. (_______________рублей ___ копеек). </w:t>
      </w:r>
    </w:p>
    <w:p>
      <w:pPr>
        <w:pStyle w:val="ConsNonformat"/>
        <w:ind w:right="-83" w:firstLine="18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ПОРЯДОК РАСЧЕТОВ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 xml:space="preserve">3.1. Авансирование по Контракту не осуществляется. Покупатель производит оплату частями, по мере поступления финансовых средств из бюджетных и внебюджетных источников на его расчетный счет на основании оригинала счета Поставщика после поставки Товара на склад Покупателя. 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Расчет по Контракту производится Покупателем в течение 90 дней со дня подписания окончательного Акта сверки, с учётом перечисленных ранее сумм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3.3. Обязательство Покупателя по оплате Товара считается исполненным после списания денежных средств со счета Покупателя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3.4. Поставщик вправе потребовать у Покупателя в подтверждение оплаты Товара копию платежного поручения с отметкой банка об исполнении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3.5. Поставщик обязуется организовать доставку Покупателю оригиналов счетов, счетов-фактур заказной почтой с уведомлением о вручении или курьером с уведомлением о вручении, или иным другим способом, обеспечивающим гарантированную доставку Покупателю оригиналов счетов.</w:t>
      </w:r>
    </w:p>
    <w:p>
      <w:pPr>
        <w:pStyle w:val="ConsNormal"/>
        <w:widowControl/>
        <w:ind w:right="-85" w:firstLine="18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АВА И ОБЯЗАННОСТИ СТОРОН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Поставщик обязан: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4.1.1. В течение 3-х рабочих дней с момента получения от Покупателя заявки на поставку Товара доставить Покупателю заказанный Товар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2. Передать Покупателю Товар надлежащего качества и в обусловленном настоящим Контрактом количестве.</w:t>
      </w:r>
    </w:p>
    <w:p>
      <w:pPr>
        <w:pStyle w:val="ConsNonformat"/>
        <w:ind w:right="-83" w:firstLine="1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.1.3. Поставлять Товар, предусмотренный настоящим  Контрактом, который  должен по своему качеству соответствовать ГОСТ 21784-76 и иным требованиям, установленным для данного вида Товара.</w:t>
      </w:r>
    </w:p>
    <w:p>
      <w:pPr>
        <w:pStyle w:val="ConsNonformat"/>
        <w:ind w:right="-83" w:firstLine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.1.4. Заменить продукцию ненадлежащего качества на аналогичную в рамках срока годности. Поставщик несет все расходы по замене некачественной или забракованной продукции. 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Покупатель обязан: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Оплатить стоимость поставленного Товара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4.2.2. Предоставить уполномоченного представителя для подписания необходимых документов (накладных, акта приема - передачи документов и т.д.).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УСЛОВИЯ ПОСТАВКИ ТОВАРА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Поставка Товара осуществляется партиями, на основании заказов Покупателя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Заказ Покупателя должен содержать наименование, количество Товара, условия поставки, по которому должен быть поставлен Товар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 Заказ Покупателя может быть сделан как письменно, в том числе по факсу или по электронной почте, так и по телефону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5.4. Доставка Товара осуществляется Поставщиком и за его счет на склад Покупателя по адресу: 427430, УР, г.Воткинск, ул. Песчаная, 44а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5. Погрузка и разгрузка Товара осуществляется Поставщиком и за его счет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6. Отгрузка Товара со склада Поставщика осуществляется силами и средствами Поставщика на автотранспортные средства, которые должны быть приспособлены для безопасной перевозки Товара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7. Отгрузка Товара осуществляется в количестве и ассортименте, указанных в накладных на Товар. 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8. Маркировка товаров должна соответствовать требованиям действующей нормативной документации. </w:t>
      </w:r>
    </w:p>
    <w:p>
      <w:pPr>
        <w:pStyle w:val="ConsNonformat"/>
        <w:ind w:right="-83" w:firstLine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9. Обязательства Поставщика по поставке Товара считаются выполненными с момента передачи Товара и подписания товарно-транспортной накладной (с указанием даты) уполномоченным представителем Покупателя.</w:t>
      </w:r>
    </w:p>
    <w:p>
      <w:pPr>
        <w:pStyle w:val="ConsNormal"/>
        <w:widowControl/>
        <w:ind w:right="-85" w:firstLine="18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РИЕМКА ТОВАРА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 Приемка Товара по количеству, качеству и товарному виду осуществляется во время передачи Товара Покупателю.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2. Тушки птицы должны быть обескровлены, чистые, без остатков пера, пуха, пеньков, царапин, разрывов, пятен, кровоподтеков.  Температура в толще грудных мышц птицы должна быть от 0 до 4 градусов. 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 Поставщик передает Покупателю Товар по товарно-транспортной накладной и сопроводительными документами (декларация о соответствии, санитарно-эпидемиологическое заключение или сертификат о соответствии, удостоверение о качестве и безопасности)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6.4. При поставке Товара на склад Покупателя и в случае его отказа от приемки Товара составляется акт, подписываемый уполномоченными представителями сторон, в котором Покупатель обязан указать причины отказа, должность и фамилию лица, производившего приемку Товара.</w:t>
      </w:r>
    </w:p>
    <w:p>
      <w:pPr>
        <w:pStyle w:val="ConsNormal"/>
        <w:widowControl/>
        <w:ind w:right="-85" w:firstLine="18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КАЧЕСТВО ТОВАРА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Поставщик гарантирует качество Товара и соблюдение надлежащих условий хранения Товара до его передачи Покупателю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Качество поставляемого по настоящему Контракту Товара должно соответствовать требованиям ГОСТ, утвержденных для данного вида Товаров, а также сертификатам соответствия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При поставке Товара Поставщик передает Покупателю по акту приема - передачи все необходимые документы, подтверждающие качество Товара, в том числе сертификаты соответствия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4. При обнаружении Товара плохого качества в процессе его использования Покупателем и при условии, что недостатки Товара не могли быть установлены Покупателем, Покупатель обязан незамедлительно известить Поставщика о выявленных недостатках Товара. Вызов представителя Поставщика обязателен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5. По факту обнаружения некачественного Товара составляется рекламационный акт, который подписывают представители Покупателя и Поставщика.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ОТВЕТСТВЕННОСТЬ СТОРОН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ConsNonformat"/>
        <w:ind w:right="-83" w:firstLine="1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8.2. В случае отказа (уклонения) Поставщика от поставки продукции по настоящему Контракту с Поставщика взыскивается штраф в размере 10 % от стоимости не поставленной партии. </w:t>
      </w:r>
    </w:p>
    <w:p>
      <w:pPr>
        <w:pStyle w:val="ConsNormal"/>
        <w:widowControl/>
        <w:ind w:right="-85" w:firstLine="18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ПОРЯДОК РАЗРЕШЕНИЯ СПОРОВ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. Все споры и разногласия между сторонами, возникающие в период действия настоящего Контракта, разрешаются сторонами путем переговоров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9.2. В случае неурегулирования споров и разногласий путем переговоров спор подлежит разрешению в Арбитражном суде УР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3. 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СРОК ДЕЙСТВИЯ КОНТРАКТА</w:t>
      </w:r>
    </w:p>
    <w:p>
      <w:pPr>
        <w:pStyle w:val="ConsNormal"/>
        <w:widowControl/>
        <w:ind w:right="-85" w:firstLine="181"/>
        <w:jc w:val="both"/>
        <w:rPr/>
      </w:pPr>
      <w:r>
        <w:rPr>
          <w:rFonts w:cs="Times New Roman" w:ascii="Times New Roman" w:hAnsi="Times New Roman"/>
        </w:rPr>
        <w:t xml:space="preserve">10.1. Настоящий Контракт вступает в силу </w:t>
      </w:r>
      <w:r>
        <w:rPr>
          <w:rFonts w:cs="Times New Roman" w:ascii="Times New Roman" w:hAnsi="Times New Roman"/>
          <w:b/>
        </w:rPr>
        <w:t xml:space="preserve">с 10 января 2011г.  и действует до 31 марта 2011г., </w:t>
      </w:r>
      <w:r>
        <w:rPr>
          <w:rFonts w:cs="Times New Roman" w:ascii="Times New Roman" w:hAnsi="Times New Roman"/>
        </w:rPr>
        <w:t>а в случае, если к указанному моменту у сторон остались неисполненные обязательства, вытекающие из настоящего Контракта, срок действия Контракта продлевается до полного выполнения сторонами своих обязательств.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ЗАКЛЮЧИТЕЛЬНЫЕ ПОЛОЖЕНИЯ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1. Настоящий Контракт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АДРЕСА И РЕКВИЗИТЫ СТОРОН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ab/>
        <w:t xml:space="preserve"> Поставщик                                            </w:t>
        <w:tab/>
        <w:tab/>
        <w:t>Заказчик</w:t>
      </w:r>
    </w:p>
    <w:p>
      <w:pPr>
        <w:pStyle w:val="ConsPlusNonformat"/>
        <w:widowControl/>
        <w:tabs>
          <w:tab w:val="clear" w:pos="708"/>
          <w:tab w:val="left" w:pos="5745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621" w:type="dxa"/>
        <w:jc w:val="left"/>
        <w:tblInd w:w="2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850"/>
      </w:tblGrid>
      <w:tr>
        <w:trPr/>
        <w:tc>
          <w:tcPr>
            <w:tcW w:w="6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МДОУ Детский сад № 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г. Воткинск, ул. Песчаная, 44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ИНН 18280093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 xml:space="preserve">Заведующ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>_____________ Безносова Г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</w:p>
          <w:p>
            <w:pPr>
              <w:pStyle w:val="Normal"/>
              <w:ind w:left="-14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Nonformat"/>
        <w:ind w:right="-8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2:29:00Z</dcterms:created>
  <dc:creator>пользователь</dc:creator>
  <dc:description/>
  <dc:language>en-US</dc:language>
  <cp:lastModifiedBy>Татьяна</cp:lastModifiedBy>
  <cp:lastPrinted>2010-11-11T15:28:00Z</cp:lastPrinted>
  <dcterms:modified xsi:type="dcterms:W3CDTF">2010-11-11T12:30:00Z</dcterms:modified>
  <cp:revision>3</cp:revision>
  <dc:subject/>
  <dc:title/>
</cp:coreProperties>
</file>